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23464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19030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44335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