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hash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s and hash tables are useful 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utilities/ -- functions for computing hash valu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Hash functions for strings can be found elsewher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8-bit characters, see xref:"Computing Has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For Unicode strings, see *XREF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 md5 implementation/ -- functions to compute an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tables/ -- a general-purpose implementation of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d5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md5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sha1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tre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