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07713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24630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294733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036980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