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90433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119325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09202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20818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981969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056940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29168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389910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29588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21129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55523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476692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41623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2971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68256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521909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05828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353559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90756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093732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60891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617485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27638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33066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6867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165017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882043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22332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715654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09657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106977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533572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323767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23717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974474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593269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066708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57896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06977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