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9884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6796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33601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5385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85817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19793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10665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64218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953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41014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28897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79666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1538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3981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59853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84698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8019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8939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8746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8034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9494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7073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86315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89277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31537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1152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42464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1408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3656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6820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35757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11931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815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5076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7966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2383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4323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03102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7730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