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03662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354174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