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14756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655903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