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2019015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923057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28363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