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20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0969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864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488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237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488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9912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951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7009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005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796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086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598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1382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160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