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263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878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872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136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274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04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35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726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28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307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87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63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406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814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158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276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263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