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184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580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701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023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468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465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723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009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079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298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599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789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068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