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671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6091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099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351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6673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9873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0786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5090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8039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4904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586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6260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5346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9086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6983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