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56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48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08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06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861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01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38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129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071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071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20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005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24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34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2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12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085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