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15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4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3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93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70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722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78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48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00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85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915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59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18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