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857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962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95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59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308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106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069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113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141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72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579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039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159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533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12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