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735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27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632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639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722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484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648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371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195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995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614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9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008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227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048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15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550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