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4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08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1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899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31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26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64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519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63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73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4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3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1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