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7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713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33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17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49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839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298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42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98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69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61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27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588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97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71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