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862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760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914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312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971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832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905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226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159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544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415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733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864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782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488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160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397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