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94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6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19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173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82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831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14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50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72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7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07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1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56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