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98968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9483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18951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399993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