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77895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35832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03908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44731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