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33062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45472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17977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