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864544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33495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800670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074286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