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26771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2677184"/>
      <w:bookmarkStart w:id="1" w:name="__Fieldmark__0_10826771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