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6950490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8056066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823436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9413020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