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NVAL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BNVAL w = NVAL BV 2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