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085314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921428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645897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068209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252653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072037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405407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94842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56886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384816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7606804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