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0106660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5343605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