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98231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432532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65159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59252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67582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41597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92803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88535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38608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33764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17505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