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5256933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1990317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2117892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424488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883824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355871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799481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948371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23740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836299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276622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