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453953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917037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697938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64578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88025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91462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93570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435507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241716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4569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166069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