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60918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25484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54838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78077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