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620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154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819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345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