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06001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30375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0991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731727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