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136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761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415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237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