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215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242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687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852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