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9986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4132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530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5047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