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655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511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073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511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