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78550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90218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77277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