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077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02456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73882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53396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75478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92117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49868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97643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50443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00290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5713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926983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87111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7801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27513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2463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755228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39082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24974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82634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38771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56838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37944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35602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02136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9988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339563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22903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10034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42621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95438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46879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16110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78784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41401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15653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79536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63104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053554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