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2206904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588396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091740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592996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648318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074860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135009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930642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207382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352059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556709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012549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851088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543220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22000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8458188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518926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08250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893831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436919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972933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180501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191758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433862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753693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196743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424123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2994651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660330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079417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397836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39139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3695595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289760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397030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884361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201008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24805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964993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