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29603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3356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89608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037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69994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84337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6869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48064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2532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47884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7437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3815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45636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1688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54209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0524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57636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9735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00480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34786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0226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98887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5307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684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77697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08141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8319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8562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9345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5923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516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18045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7253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6137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72493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36228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6763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89017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7711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