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312076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534769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