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69023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503530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