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970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649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446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655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504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33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501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750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077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231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091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002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287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949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529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