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43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290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3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18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5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203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954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318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48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6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385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20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16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531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49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1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10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