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327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071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936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033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811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236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990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267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57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04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58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380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93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