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28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583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607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036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917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072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3901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8240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849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9622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545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003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8643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420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7476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