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335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921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260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512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329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360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619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851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03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011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007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772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018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131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836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413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141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